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1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159"/>
          <w:sz w:val="24"/>
          <w:szCs w:val="24"/>
        </w:rPr>
        <w:t xml:space="preserve">                                                       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1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>Додаток  до Програми</w:t>
      </w: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 xml:space="preserve">                                                             </w:t>
      </w:r>
      <w:r>
        <w:rPr>
          <w:rStyle w:val="FontStyle159"/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uk-UA" w:eastAsia="zxx" w:bidi="ar-SA"/>
        </w:rPr>
        <w:t>Орієнтовні обсяги видатків, необхідних для реалізації заходів Програми</w:t>
      </w:r>
      <w:r>
        <w:rPr>
          <w:rStyle w:val="FontStyle159"/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b/>
          <w:b/>
          <w:bCs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ab/>
        <w:t xml:space="preserve">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ab/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14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6288"/>
        <w:gridCol w:w="1020"/>
        <w:gridCol w:w="852"/>
        <w:gridCol w:w="744"/>
        <w:gridCol w:w="792"/>
        <w:gridCol w:w="732"/>
        <w:gridCol w:w="684"/>
        <w:gridCol w:w="3062"/>
        <w:gridCol w:w="8"/>
      </w:tblGrid>
      <w:tr>
        <w:trPr/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з/п</w:t>
            </w:r>
          </w:p>
        </w:tc>
        <w:tc>
          <w:tcPr>
            <w:tcW w:w="62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>Заходи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38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 xml:space="preserve">Термін виконання </w:t>
            </w:r>
          </w:p>
        </w:tc>
        <w:tc>
          <w:tcPr>
            <w:tcW w:w="3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 виконання 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6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7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8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9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30</w:t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дбання засобів пожежогасіння, спеціального оснащення та матеріальних засобів,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>матеріально-технічного забезпечення пожежо-рятувальних підрозділів міста Дубно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собів зв'язку та оповіщення (гучномовців, блоків трансляції, радіостанцій, комп'ютерної оргтехніки, мережевого обладнання), пали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мастиль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атеріалів,  будівельних матеріалів, шанцевого інструменту для запобігання і ліквідації наслідків надзвичайних ситуацій техногенного та природного характеру, посилення заходів пожежної безпеки, здійснення завдань з охорони громадського порядку, проведення евакуаційних заходів, виконання мобілізаційних завдань та заходів цивільного захисту в особливий період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ридбання матеріальних засобів, спеціального спорядження, засобів захисту та дезінфекції для ліквідації наслідків підтоплення території міста, ліквідації надзвичайних ситуацій, пов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язаних з масовим отруєнням та інфекційним захворюванням людей, здійснення запобіжних карантинних заходів щодо протидії медико-біологічної надзвичайної ситуації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 ліквідації наслідків та попередження масового інфекційного захворювання тварин, імунізація м’ясоїдних тварин проти сказу, масового враження хворобами (шкідниками) та ліквідації небезпечних рослин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Оплата за фактом виконаних робіт (наданих послуг) підприємствам, установам, організаціям з ліквідації наслідків надзвичайних ситуацій або їх запобігання, що надаються у сфері ремонтних (відновлювальних робіт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транспортних перевезень, організації харчування, надання в оренду житлових приміщень для  проживання, забезпечення питною водою, придбання предметів першої необхідності, виготовлення та встановлення стендів-банерів протипожежного спрямування, друкування буклетів та па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яток з питань цивільного захисту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2" w:leader="none"/>
              </w:tabs>
              <w:suppressAutoHyphens w:val="true"/>
              <w:bidi w:val="0"/>
              <w:spacing w:lineRule="auto" w:line="240"/>
              <w:ind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uk-UA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uk-UA"/>
              </w:rPr>
              <w:t>П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ru-RU" w:eastAsia="uk-UA"/>
              </w:rPr>
              <w:t>ридбання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uk-UA"/>
              </w:rPr>
              <w:t xml:space="preserve"> технічних засобів енергопостачання (генераторів), будівельних матеріалів, речового майна, та інших матеріальних цінностей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ru-RU" w:eastAsia="uk-UA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ru-RU" w:bidi="ru-RU"/>
              </w:rPr>
              <w:t xml:space="preserve"> для покращення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293A55"/>
                <w:spacing w:val="0"/>
                <w:w w:val="101"/>
                <w:sz w:val="24"/>
                <w:szCs w:val="24"/>
                <w:u w:val="none"/>
                <w:lang w:val="uk-UA" w:eastAsia="zxx" w:bidi="ar-SA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w w:val="101"/>
                <w:sz w:val="24"/>
                <w:szCs w:val="24"/>
                <w:u w:val="none"/>
                <w:lang w:val="uk-UA" w:eastAsia="zxx" w:bidi="ar-SA"/>
              </w:rPr>
              <w:t xml:space="preserve">умов життя та діяльності людей на територіях, які постраждали внаслідок збройної агресії 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1"/>
                <w:sz w:val="24"/>
                <w:szCs w:val="24"/>
                <w:u w:val="none"/>
                <w:lang w:val="uk-UA" w:eastAsia="zxx" w:bidi="ar-SA"/>
              </w:rPr>
              <w:t>рф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>Придбання бронежилетів та шоломів кулезахисних для захисту особового складу пожежно-рятувальних підрозділів міста Дубно.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теріально-технічне забезпечення сил цивільного захисту міста,  для проведення в місті Дубно командно-штабних навчань та штабних тренувань: придбання протигазів, генераторів, бронежилетів (в т. ч. бронепластин), шоломів кулезахисних, засобів зв’язку (рації) та оповіщення, паливо-мастильних матеріалів, обладнання та інвентарю (намети, столи, лавки, світлові мачти, шанцевого інструменту та інше), оплата транспортних послуг спеціалізованої техніки. </w:t>
            </w:r>
          </w:p>
          <w:p>
            <w:pPr>
              <w:pStyle w:val="Normal"/>
              <w:bidi w:val="0"/>
              <w:spacing w:lineRule="atLeast" w:line="1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/>
                <w:sz w:val="24"/>
                <w:szCs w:val="24"/>
                <w:lang w:val="uk-UA"/>
              </w:rPr>
              <w:t xml:space="preserve">Забезпечення </w:t>
            </w:r>
            <w:r>
              <w:rPr>
                <w:rFonts w:cs="Times New Roman"/>
                <w:sz w:val="24"/>
                <w:szCs w:val="24"/>
              </w:rPr>
              <w:t>офіцера рятувальника громади:</w:t>
            </w:r>
          </w:p>
          <w:p>
            <w:pPr>
              <w:pStyle w:val="Normal"/>
              <w:bidi w:val="0"/>
              <w:spacing w:lineRule="atLeast" w:line="1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закупівля техніки, інструменту, обладнання, пожежних рукавів, засобів розвідки, радіозв’язку, зв’язку та освітлення, навігації,</w:t>
            </w:r>
            <w:r>
              <w:rPr>
                <w:rFonts w:cs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мережі</w:t>
            </w:r>
            <w:r>
              <w:rPr>
                <w:rFonts w:cs="Times New Roman"/>
                <w:sz w:val="24"/>
                <w:szCs w:val="24"/>
              </w:rPr>
              <w:t xml:space="preserve"> інтернет, безпілотних літальних апаратів,   дизель-, бензогенераторів, теплових пушок (гармат), приладів для виявлення</w:t>
            </w:r>
            <w:r>
              <w:rPr>
                <w:rFonts w:cs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радіаційного </w:t>
            </w:r>
            <w:r>
              <w:rPr>
                <w:rFonts w:cs="Times New Roman"/>
                <w:sz w:val="24"/>
                <w:szCs w:val="24"/>
              </w:rPr>
              <w:t>та</w:t>
            </w:r>
            <w:r>
              <w:rPr>
                <w:rFonts w:cs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хімічного</w:t>
            </w:r>
            <w:r>
              <w:rPr>
                <w:rFonts w:cs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забруднення,</w:t>
            </w:r>
            <w:r>
              <w:rPr>
                <w:rFonts w:cs="Times New Roman"/>
                <w:sz w:val="24"/>
                <w:szCs w:val="24"/>
              </w:rPr>
              <w:t xml:space="preserve"> спеціального, засобів</w:t>
            </w:r>
            <w:r>
              <w:rPr>
                <w:rFonts w:cs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хисту</w:t>
            </w:r>
            <w:r>
              <w:rPr>
                <w:rFonts w:cs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органів дихання, захисного одягу та взуття, особистого спорядження рятувальників, </w:t>
            </w:r>
            <w:r>
              <w:rPr>
                <w:rFonts w:cs="Times New Roman"/>
                <w:bCs/>
                <w:sz w:val="24"/>
                <w:szCs w:val="24"/>
              </w:rPr>
              <w:t xml:space="preserve">іншого майна </w:t>
            </w:r>
            <w:r>
              <w:rPr>
                <w:rFonts w:cs="Times New Roman"/>
                <w:sz w:val="24"/>
                <w:szCs w:val="24"/>
              </w:rPr>
              <w:t>для запобігання та ліквідації пожеж, наслідків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 надзвичайних ситуацій</w:t>
            </w:r>
            <w:r>
              <w:rPr>
                <w:rFonts w:cs="Times New Roman"/>
                <w:sz w:val="24"/>
                <w:szCs w:val="24"/>
              </w:rPr>
              <w:t>;</w:t>
            </w:r>
          </w:p>
          <w:p>
            <w:pPr>
              <w:pStyle w:val="Normal"/>
              <w:bidi w:val="0"/>
              <w:spacing w:lineRule="atLeast" w:line="1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купівля автотранспортних засобів, запасних частин, автомобільних шин, акумуляторних батарей для транспортних засобів, проведення їх ремонту, технічного обслуговування;</w:t>
            </w:r>
          </w:p>
          <w:p>
            <w:pPr>
              <w:pStyle w:val="Normal"/>
              <w:bidi w:val="0"/>
              <w:spacing w:lineRule="atLeast" w:line="19"/>
              <w:jc w:val="both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оведення капітальних та поточних ремонтів, реконструкція (утримання) діючих пожежних депо, розроблення проєктно-кошторисної документації, закупівля будівельних матеріалів, інвентарю та інструментів для проведення ремонтних робіт, закупівля збірно-розбірних конструкцій для зберігання техніки;</w:t>
            </w:r>
          </w:p>
          <w:p>
            <w:pPr>
              <w:pStyle w:val="Normal"/>
              <w:bidi w:val="0"/>
              <w:spacing w:lineRule="atLeast" w:line="1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закупівля меблів, </w:t>
            </w:r>
            <w:r>
              <w:rPr>
                <w:rFonts w:cs="Times New Roman"/>
                <w:sz w:val="24"/>
                <w:szCs w:val="24"/>
              </w:rPr>
              <w:t>офісної та комп’ютерної техніки, мережевого обладнання, радіо-, телевізійної, комунікаційної, телекомунікаційної та супутньої апаратури й обладнання 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 для облаштування робочих місць </w:t>
            </w:r>
            <w:r>
              <w:rPr>
                <w:rFonts w:cs="Times New Roman"/>
                <w:bCs/>
                <w:sz w:val="24"/>
                <w:szCs w:val="24"/>
                <w:lang w:eastAsia="ru-RU"/>
              </w:rPr>
              <w:t>офіцерів рятувальників громади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bidi w:val="0"/>
              <w:spacing w:lineRule="atLeast" w:line="19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lang w:val="uk-UA" w:eastAsia="zxx" w:bidi="ar-SA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закупівля засобів бронезахисту особового складу (бронежилети з класом захисту 6 або </w:t>
            </w:r>
            <w:r>
              <w:rPr>
                <w:rFonts w:cs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/>
                <w:sz w:val="24"/>
                <w:szCs w:val="24"/>
              </w:rPr>
              <w:t xml:space="preserve"> рівнем захисту, бронешоломами із класом захисту 1А або ІІІ-А рівнем захисту) та аптечками індивідуальни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kern w:val="2"/>
                <w:sz w:val="24"/>
                <w:szCs w:val="24"/>
                <w:lang w:val="uk-UA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kern w:val="2"/>
                <w:sz w:val="24"/>
                <w:szCs w:val="24"/>
                <w:lang w:val="uk-UA" w:eastAsia="zxx" w:bidi="ar-SA"/>
              </w:rPr>
              <w:t>придбання засобів пожежогасіння, вогнегасників, спеціального оснащення та інших матеріальних засобів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0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7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7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7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7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70</w:t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100"/>
              <w:jc w:val="both"/>
              <w:rPr>
                <w:rStyle w:val="Style14"/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бенська міська рада;</w:t>
            </w:r>
          </w:p>
          <w:p>
            <w:pPr>
              <w:pStyle w:val="Style23"/>
              <w:jc w:val="both"/>
              <w:rPr>
                <w:rStyle w:val="Style14"/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ru-RU" w:bidi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ru-RU" w:bidi="ru-RU"/>
              </w:rPr>
              <w:t>оловне управління ДСНС України у Рівненській області,</w:t>
            </w:r>
          </w:p>
          <w:p>
            <w:pPr>
              <w:pStyle w:val="Style23"/>
              <w:jc w:val="both"/>
              <w:rPr>
                <w:rStyle w:val="Style14"/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ru-RU" w:bidi="ru-RU"/>
              </w:rPr>
            </w:pP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ru-RU" w:bidi="ru-RU"/>
              </w:rPr>
              <w:t xml:space="preserve">             </w:t>
            </w: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ru-RU" w:bidi="ru-RU"/>
              </w:rPr>
              <w:t>3 ДПРЗ Головного управління ДСНС України у Рівненській області,</w:t>
            </w:r>
          </w:p>
          <w:p>
            <w:pPr>
              <w:pStyle w:val="Style23"/>
              <w:jc w:val="both"/>
              <w:rPr>
                <w:rStyle w:val="Style14"/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ru-RU" w:bidi="ru-RU"/>
              </w:rPr>
            </w:pP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ru-RU" w:bidi="ru-RU"/>
              </w:rPr>
              <w:t xml:space="preserve">підрозділи: </w:t>
            </w:r>
          </w:p>
          <w:p>
            <w:pPr>
              <w:pStyle w:val="Style23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ru-RU" w:bidi="ru-RU"/>
              </w:rPr>
              <w:t xml:space="preserve">  </w:t>
            </w: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4"/>
                <w:szCs w:val="24"/>
                <w:u w:val="none"/>
                <w:lang w:val="uk-UA" w:eastAsia="ru-RU" w:bidi="ru-RU"/>
              </w:rPr>
              <w:t>5 ДПРЧ 3 ДПРЗ Головного управління ДСНС України у Рівненській області;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 xml:space="preserve">         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>Дубенський відділ поліції ГУ Національної поліції в Рівненській області; Дубенський районний територіальний центр комплектування та соціальної підтримки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>Дубенське районне управління ГУ Держпродспоживслужби в Рівненській області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 xml:space="preserve">;    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>Дубенський районний відділ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 xml:space="preserve">ДУ “Рівненський обласний центр контролю та профілактики хвороб МОЗ України”, 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>Суб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 xml:space="preserve">єкти господарської діяльності (усіх форм власності), що залучаються до виконання завдань з питань цивільного захисту. 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Відшкодування витрат КП «Дубноводоканал» на оплату послуг для функціонування та технічного обслуговування системи інформування населення про загрозу «Повітряна небезпека»в місті Дубно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right="0" w:hanging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0</w:t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бенська міська рада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КП «Дубноводоканал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ind w:right="0" w:hanging="17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kern w:val="2"/>
          <w:lang w:bidi="ar-SA"/>
        </w:rPr>
      </w:pPr>
      <w:r>
        <w:rPr>
          <w:kern w:val="2"/>
          <w:lang w:bidi="ar-SA"/>
        </w:rPr>
      </w:r>
    </w:p>
    <w:p>
      <w:pPr>
        <w:pStyle w:val="Normal"/>
        <w:bidi w:val="0"/>
        <w:spacing w:lineRule="atLeast" w:line="19"/>
        <w:jc w:val="both"/>
        <w:rPr>
          <w:rFonts w:cs="Times New Roman"/>
          <w:kern w:val="2"/>
          <w:sz w:val="24"/>
          <w:szCs w:val="24"/>
          <w:lang w:bidi="ar-SA"/>
        </w:rPr>
      </w:pPr>
      <w:r>
        <w:rPr>
          <w:rFonts w:cs="Times New Roman"/>
          <w:kern w:val="2"/>
          <w:sz w:val="24"/>
          <w:szCs w:val="24"/>
          <w:lang w:bidi="ar-S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pacing w:val="-1"/>
      <w:sz w:val="24"/>
      <w:lang w:val="uk-UA"/>
    </w:rPr>
  </w:style>
  <w:style w:type="paragraph" w:styleId="Heading2">
    <w:name w:val="Heading 2"/>
    <w:basedOn w:val="Normal1"/>
    <w:next w:val="Normal1"/>
    <w:qFormat/>
    <w:pPr>
      <w:keepNext w:val="true"/>
      <w:widowControl/>
      <w:numPr>
        <w:ilvl w:val="1"/>
        <w:numId w:val="1"/>
      </w:numPr>
      <w:ind w:left="0" w:right="-951" w:hanging="0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2">
    <w:name w:val="Основной шрифт абзаца"/>
    <w:qFormat/>
    <w:rPr/>
  </w:style>
  <w:style w:type="character" w:styleId="FontStyle144">
    <w:name w:val="Font Style14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1">
    <w:name w:val="Font Style16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2">
    <w:name w:val="Font Style16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4">
    <w:name w:val="Font Style16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59">
    <w:name w:val="Font Style159"/>
    <w:basedOn w:val="Style1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54">
    <w:name w:val="Font Style15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5">
    <w:name w:val="Font Style165"/>
    <w:basedOn w:val="Style12"/>
    <w:qFormat/>
    <w:rPr>
      <w:rFonts w:ascii="Times New Roman" w:hAnsi="Times New Roman" w:cs="Times New Roman"/>
      <w:sz w:val="14"/>
      <w:szCs w:val="14"/>
    </w:rPr>
  </w:style>
  <w:style w:type="character" w:styleId="FontStyle158">
    <w:name w:val="Font Style15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74">
    <w:name w:val="Font Style174"/>
    <w:basedOn w:val="Style12"/>
    <w:qFormat/>
    <w:rPr>
      <w:rFonts w:ascii="Impact" w:hAnsi="Impact" w:cs="Impact"/>
      <w:sz w:val="32"/>
      <w:szCs w:val="32"/>
    </w:rPr>
  </w:style>
  <w:style w:type="character" w:styleId="FontStyle160">
    <w:name w:val="Font Style160"/>
    <w:basedOn w:val="Style12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Символ нумерации"/>
    <w:qFormat/>
    <w:rPr/>
  </w:style>
  <w:style w:type="character" w:styleId="FontStyle172">
    <w:name w:val="Font Style172"/>
    <w:basedOn w:val="Style12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2">
    <w:name w:val="Основной шрифт абзаца2"/>
    <w:qFormat/>
    <w:rPr/>
  </w:style>
  <w:style w:type="character" w:styleId="Style14">
    <w:name w:val="Основной текст_"/>
    <w:basedOn w:val="2"/>
    <w:qFormat/>
    <w:rPr>
      <w:sz w:val="32"/>
      <w:lang w:val="uk-UA" w:eastAsia="zh-CN" w:bidi="ar-SA"/>
    </w:rPr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8">
    <w:name w:val="Шрифт абзацу за промовчанням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Cs/>
      <w:lang w:val="uk-UA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ru-RU" w:eastAsia="ru-RU" w:bidi="ar-SA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">
    <w:name w:val="WW-Заголовок"/>
    <w:basedOn w:val="Style19"/>
    <w:next w:val="Subtitle"/>
    <w:qFormat/>
    <w:pPr/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99">
    <w:name w:val="Style99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  <w:jc w:val="center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86">
    <w:name w:val="Style86"/>
    <w:basedOn w:val="Normal"/>
    <w:qFormat/>
    <w:pPr>
      <w:widowControl w:val="false"/>
      <w:autoSpaceDE w:val="false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211"/>
      <w:ind w:left="0" w:right="0" w:firstLine="802"/>
    </w:pPr>
    <w:rPr/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-21163" w:leader="none"/>
      </w:tabs>
      <w:ind w:left="4820" w:right="0" w:hanging="0"/>
    </w:pPr>
    <w:rPr>
      <w:sz w:val="22"/>
      <w:szCs w:val="20"/>
    </w:rPr>
  </w:style>
  <w:style w:type="paragraph" w:styleId="Style135">
    <w:name w:val="Style135"/>
    <w:basedOn w:val="Normal"/>
    <w:qFormat/>
    <w:pPr>
      <w:widowControl w:val="false"/>
      <w:autoSpaceDE w:val="false"/>
    </w:pPr>
    <w:rPr/>
  </w:style>
  <w:style w:type="paragraph" w:styleId="Style114">
    <w:name w:val="Style11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132">
    <w:name w:val="Style132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123">
    <w:name w:val="Style123"/>
    <w:basedOn w:val="Normal"/>
    <w:qFormat/>
    <w:pPr>
      <w:widowControl w:val="false"/>
      <w:autoSpaceDE w:val="false"/>
    </w:pPr>
    <w:rPr/>
  </w:style>
  <w:style w:type="paragraph" w:styleId="Style125">
    <w:name w:val="Style125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9">
    <w:name w:val="Style129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42"/>
      <w:ind w:left="0" w:right="0" w:firstLine="744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35"/>
      <w:ind w:left="0" w:right="0" w:hanging="1133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jc w:val="right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0"/>
      <w:ind w:left="0" w:right="0" w:hanging="1435"/>
      <w:jc w:val="both"/>
    </w:pPr>
    <w:rPr/>
  </w:style>
  <w:style w:type="paragraph" w:styleId="Style120">
    <w:name w:val="Style120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25">
    <w:name w:val="Вміст таблиці"/>
    <w:basedOn w:val="Normal"/>
    <w:qFormat/>
    <w:pPr>
      <w:widowControl w:val="false"/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center"/>
    </w:pPr>
    <w:rPr>
      <w:bCs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/>
    <w:rPr>
      <w:szCs w:val="21"/>
    </w:rPr>
  </w:style>
  <w:style w:type="paragraph" w:styleId="Header">
    <w:name w:val="Header"/>
    <w:basedOn w:val="Normal"/>
    <w:pPr/>
    <w:rPr>
      <w:szCs w:val="21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2">
    <w:name w:val="Caption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2">
    <w:name w:val="Caption1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3">
    <w:name w:val="Caption1111111111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estern">
    <w:name w:val="wester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5:00Z</dcterms:created>
  <dc:creator>ShefIAV</dc:creator>
  <dc:description/>
  <dc:language>en-US</dc:language>
  <cp:lastModifiedBy/>
  <cp:lastPrinted>2025-11-24T12:57:00Z</cp:lastPrinted>
  <dcterms:modified xsi:type="dcterms:W3CDTF">2025-11-24T10:58:11Z</dcterms:modified>
  <cp:revision>50</cp:revision>
  <dc:subject/>
  <dc:title>Головам постійних комісій з питань ТЕБ та НС районів і  міст об</dc:title>
</cp:coreProperties>
</file>